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: FACTs, Inc.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rl City, HI 96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:       __ 3.5" diskette   __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 And Bears for DOS                 ($15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s and Dats for DOS        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With Spelling for DOS    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State for DOS                 ($15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 Ball for DOS         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usic Maker for DOS       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 and Bears for Windows             ($2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with Spelling for Windows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Study System for Windows           ($2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State for Windows             ($2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(U.S. Currency only) -      TOTAL 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